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987614615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66813083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